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  <w:shd w:fill="E6E6E6" w:val="clear"/>
        </w:rPr>
      </w:pPr>
      <w:r>
        <w:rPr>
          <w:rFonts w:cs="Arial" w:ascii="Arial" w:hAnsi="Arial"/>
          <w:bCs/>
          <w:sz w:val="22"/>
          <w:szCs w:val="22"/>
          <w:shd w:fill="E6E6E6" w:val="clear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iv plana ili programa: </w:t>
      </w:r>
      <w:r>
        <w:rPr>
          <w:rFonts w:cs="Arial" w:ascii="Arial" w:hAnsi="Arial"/>
          <w:bCs/>
          <w:i/>
          <w:sz w:val="22"/>
          <w:szCs w:val="22"/>
        </w:rPr>
        <w:t xml:space="preserve">Penelopeja: Žensko dramsko pismo i ženske/feminističke kulturalne inicijative Zapadnog Balkana – izazovi interkulturalnosti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  <w:r>
        <w:rPr>
          <w:rFonts w:cs="Arial" w:ascii="Arial" w:hAnsi="Arial"/>
          <w:bCs/>
          <w:i/>
          <w:sz w:val="22"/>
          <w:szCs w:val="22"/>
        </w:rPr>
        <w:t xml:space="preserve">NVO NOVA - Centar za feminističku kulturu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me odgovorne osobe za realizaciju plana i programa: </w:t>
      </w:r>
      <w:r>
        <w:rPr>
          <w:rFonts w:cs="Arial" w:ascii="Arial" w:hAnsi="Arial"/>
          <w:bCs/>
          <w:i/>
          <w:sz w:val="22"/>
          <w:szCs w:val="22"/>
        </w:rPr>
        <w:t>Nataša Nelevi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Đoka Miraševića 37, Podgorica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067 901 48 53, 020 266 183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</w:t>
      </w:r>
      <w:r>
        <w:rPr>
          <w:rFonts w:cs="Arial" w:ascii="Arial" w:hAnsi="Arial"/>
          <w:bCs/>
          <w:i/>
          <w:sz w:val="22"/>
          <w:szCs w:val="22"/>
        </w:rPr>
        <w:t>510 - 18428 - 46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IB: </w:t>
      </w:r>
      <w:r>
        <w:rPr>
          <w:rFonts w:cs="Arial" w:ascii="Arial" w:hAnsi="Arial"/>
          <w:bCs/>
          <w:sz w:val="22"/>
          <w:szCs w:val="22"/>
        </w:rPr>
        <w:t>026821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Cs/>
          <w:i/>
          <w:sz w:val="22"/>
          <w:szCs w:val="22"/>
        </w:rPr>
        <w:t xml:space="preserve">Podgorica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Cs/>
          <w:i/>
          <w:sz w:val="22"/>
          <w:szCs w:val="22"/>
        </w:rPr>
        <w:t>1. mart 2012 - 1. februar 2013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od Komisije: </w:t>
      </w:r>
      <w:r>
        <w:rPr>
          <w:rFonts w:cs="Arial" w:ascii="Arial" w:hAnsi="Arial"/>
          <w:bCs/>
          <w:sz w:val="22"/>
          <w:szCs w:val="22"/>
        </w:rPr>
        <w:t>13300 e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Program »Penelopeja: Žensko dramsko pismo Zapadnog Balkana i ženske/feminističke kulturalne incijative Zapadnog Balkana – izazovi interkulturalnosti« jedan je od 4 planirana segmenta regionalnog projekta »Penelopeja: Ženski putopisi sa Zapadnog Balkana«, koje će (tokom narednih 18 mjeseci) realizovati regionalna ASKA/Mreža žena u izvedbenim umjetnostima Zapadnog Balkana kojom koordinira NVO NOVA zajedno sa tri partnerske organizicije (BiH - Fondacija CURE, Hrvatska – Teatar Thalassa i Srbija - Žene na delu), sa kojima je, uz podršku Evropske kulturne fondacije, inicirala osnivanje mreže. Ove 3 organizacije biće partneri NVO NOVA u realizaciji ovog programa (aktivnosti 1 i 3), kao i Crnogorsko narodno pozorište (aktivnost 2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Osnovni ciljevi programa su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1)  Osnaživanje akterki ženske/feminističke izvedbene umjetničke scene Crne Gore (32 akterke – direktna ciljna grupa) i Zapadnog Balkana (indirektna ciljna grupa) jačanjem saradnje i povećanjem njihovih kapaciteta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2)  Povećanje njihovog uticaja na kulturalne diskurse Crne Gore i Zapadnog Balkana, 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3) Ubrzanje procesa orodnjavanja kulture u Crnoj Gori u skladu sa dokumentima EU i Nacionalnim programom razvoja kulture 2011-2015, kao i ubrzanje procesa orodnjavanja kulture u drugim državama Zapadnog Balkan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okviru programa 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  <w:lang w:val="sl-SI" w:eastAsia="en-US"/>
        </w:rPr>
        <w:t xml:space="preserve">e biti realizovane tri osnovne aktivnost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1)  Biće pripremljena i publikovana regionalna studija o ženskom dramskom pismu Zapadnog Balkana i njegovom uticajima na razumijevanje interkulturalnosti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2) Biće organizovana trodnevna manifestacija o ženskom dramskom pismu i ženskim/feminističkim kulturalnim inicijativama, na kojoj će učestvovati lokalne i regionalne umjetnice i teoretičarke, lokalni predstavnici institucija kulture i lokalna publika, 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3) Biće sprovedena evaluacija programa, na osnovu koje će biti pripremljen Završni izvještaj o realizaciji programa, kao i dokument Predlog mjera za orodnjavanje kultura Zapadnog Balka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Aktivnosti će uglavnom biti realizovane u Crnoj Gori, dok će manji broj aktivnosti biti realizovan u BiH, Srbiji i Hrvatskoj (aktivnosti 1.1 i 3.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kupni budžet projekta je 22745 EUR, a od Komiisije se traži iznos od 13300 EU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000000"/>
          <w:sz w:val="22"/>
          <w:szCs w:val="22"/>
        </w:rPr>
      </w:pPr>
      <w:r>
        <w:rPr>
          <w:rFonts w:cs="Arial" w:ascii="Century Gothic" w:hAnsi="Century Gothic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ako međunarodne politike kulture i politike kultura država Zapadnog Balkana i Crne Gore prepoznaju specifičan značaj ženskih/feminističkih kulturalnih inicijativa za afirmisanje politike kulturnog diverziteta - uticaj ovih inicijativa na području Zapadnog Balkana je marginalan, to jest ideološki i kulturalni diskursi na ovom području i dalje su pretežno nacionalistički i homogenizujući („univerzalni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Važnost orodnjavanja politika kulture, osnaživanja ženskih/feminističkih kulturalnih inicijativa i povećanja njihovog uticaja - potencira se u dokumentima koja definišu vrijednosti evropskih kultura (Bijela knjiga o interkulturalnom dijalogu; poglavlje 3.4.4) i u dokumentima UN (Konvencija o zaštiti i promociji različitosti kulturnih izraza). </w:t>
      </w:r>
      <w:r>
        <w:rPr>
          <w:rFonts w:cs="Arial" w:ascii="Arial" w:hAnsi="Arial"/>
          <w:sz w:val="22"/>
          <w:szCs w:val="22"/>
        </w:rPr>
        <w:t>Takođe, države Zapadnog Balkana orodnjavanje kulture afirmišu kao jedan od ciljeva svojih politika kulture. Tako se i u  Nacionalnom programu razvoja kulture 2011-2015, koji je usvojila Vlada Crne Gore, govori o „neophodnosti afirmisanja rodno senzitivnog pristupa u procesu donošenja odluka koje se odnose na politiku i razvoj kulture“ (ovaj stav je integrisan u ovaj dokument na zahtjev grupe ženskih NVO)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đutim, realni društveni uticaji ženskih/feminističkih kulturalnih inicijativa su veoma mali na prostoru Zapadnog Balkana, a posebno u Crnoj Gori. Istraživanja koja bi se odnosila na rodne aspekte kulture do sada, nažalost, nisu vršena u Crnoj Gori. Jedino takvo istraživanje, koje obuhvata Crnu Goru i ostale države Zapadnog Balkana, realizovala je ASKA/mreža žena u izvedbenim umjetnostima Zapadnog Balkana (rezultati istražovanja su objavljeni u publikaciji „Ženski glasovi u izvedbenim umjetnostima Zapadnog Balkana“ početkom juna 2011, koja je dostupna na internetu). Ovo istraživanje je pokazalo da su ti uticaji nedovoljni i da su tri glavna razloga za to: 1) nespremnost lokalnih autoriteta kulture da odustanu od univerzalističkih/nacionalnih politika kulture; 2) patrijarhalnost javnih kulturalnih diskursa, i 3) nedovoljna povezanost i osnaženost akterki ženske/feminističke umjetničke scene. Rezultati ovog istraživanja bili su indikatori za osnivanje mreže ASKA (Regionalna konferencija osnivačica mreže održana je u Tivtu, u junu 2011), čiji su </w:t>
      </w:r>
      <w:r>
        <w:rPr>
          <w:rFonts w:cs="Arial" w:ascii="Arial" w:hAnsi="Arial"/>
          <w:color w:val="000000"/>
          <w:sz w:val="22"/>
          <w:szCs w:val="22"/>
        </w:rPr>
        <w:t xml:space="preserve">osnovni ciljevi: jačanje saradnje i kapaciteta akterki ženske/feminističke kulture, kao i povećanje vidljivosti, kulturalnog i političkog uticaja ženskih/feminističkih kulturalnih inicijativ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s orodnjavanja kulturne scene je veoma bitan u kulturološkom i ideološkom pogledu, posebno za države Zapadnog Balkana i za Crnu Goru. S obzirom da je kulturni deverzitet temeljna vrijednost evropskih kultura, a da orodnjavanje kulturne scene znači prihvatanje te vrijednosti – programi poput ovog koji namjeravamo da realizujemo omogućavaju brže usaglašavanje politke kulture Crne Gore sa temeljnim vrijednostima evropskih kultura. Takođe, orodnjavanje kulturne scene omogućava brže napuštanje hegemonističkih i ekskluzivističkih ideoloških projekata, demokratizaciju kulture i demokratizaciju političkog život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šti cilj programa je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firmisanje kulturnog diverziteta kao temeljne vrijednosti evropskih kultura na prostoru Crne Gore i Zapadnog Balkana osnaživanjem ženske/feminističke kulturalne inicijative i korištenjem njenih kapaciteta za promociju interkulturalnost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eposredni ciljevi programa su: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O</w:t>
      </w:r>
      <w:r>
        <w:rPr>
          <w:rFonts w:cs="Arial" w:ascii="Arial" w:hAnsi="Arial"/>
          <w:sz w:val="22"/>
          <w:szCs w:val="22"/>
          <w:lang w:val="sl-SI" w:eastAsia="en-US"/>
        </w:rPr>
        <w:t>snažiti akterke ženske/feminističke izvedbene umjetničke scene Crne Gore i Zapadnog Balkana (dramske spisateljice, teoretičarke, studentkinje, izvedbene umjetnice) za one umjetničke prakse koje afirmišu interkulturalnost kao vrijednost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Ovaj cilj se odnosi kako na akterke koje su direktno uključene u programske aktivnosti (direktna ciljna grupa – 32 lokalne i 9 regionalnih učesnica), tako i na one akterke na koje će ovaj program indirektno uticati putem ASKA mreže, medija, web i festivalskih prezentacija i uticaja koje će vršiti rezultati projekta (indirektna ciljna grupa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Cilj I uključuje dva potcilj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I 1 Osnažiti akterke ženske/feminističke izvedbene umjetničke scene Crne Gore i Zapadnog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Balkana jačanjem saradnje u okviru mreže ASKA; </w:t>
      </w:r>
    </w:p>
    <w:p>
      <w:pPr>
        <w:pStyle w:val="Normal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2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Osnažiti akterke ženske/feminističke izvedbene umjetničke scene Crne Gore i Zapadnog Balkana jačanjem </w:t>
      </w:r>
      <w:r>
        <w:rPr>
          <w:rFonts w:cs="Arial" w:ascii="Arial" w:hAnsi="Arial"/>
          <w:color w:val="000000"/>
          <w:sz w:val="22"/>
          <w:szCs w:val="22"/>
        </w:rPr>
        <w:t xml:space="preserve">kapaciteta (saznajno-teorijskih i kreativnih) akterki ženske/feminističke izvedbene umjetničke scene Zapadnog Balkan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Povećati uticaj ženskih/feminističkih kulturalnih inicijativa na publiku u smislu boljeg razumijevanja njhovog značaja, prihvatanja kulturnog diverziteta kao vrijednosti i povećanja interesa za ove umjetničke prakse.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Ovaj cilj se odnosi kako na publiku koja će biti direktno uključena u programske aktivnosti (direktna cilja grupa – 34 osobe), tako i na publiku koja će o programu biti posredno informisan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putem medija, web i festivalskih prezentacija i uticaja rezultata projekta (indirektne cilja grupa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Ubrzati proces orodnjavanja politika kulture u Crnoj Gori u skladu sa dokumentima EU i UN i Nacionalnim programom razvoja kulture 2011- 2015, kao i u drugim državama Zapadnog Balkana, to jest povećati senzibilisanost kreatora kulturnih politika za ove umjetničke prakse i obezbijediti njihovu bolju institucionalnu, zakonsku i finansijsku potporu.</w:t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Ovaj cilj se odnosi kako na kreatore kulturnih politika koji će direktno učestvovati u programskim aktivnostima (direktna ciljna grupa), tako i na kreatore kulturnih politika u državama Zapadnog Balkana (indirektna ciljna grupa) kojima će biti dostavljen dokument „Preporuke za orodnjavanje kultura Zapadnog Balkana“ (koji će biti usvojen na konferenciji „Ženske/feminističke kulturalne inicijative Zapadnog Balkana i izazovi interkulturalnosti“ - aktivnost 2.2 c), kojim se predlaže niz mjera na orodnjavanju politika kulture (definisanje posebne linije finansiranja u okviru godišnjih konkursa, osnivanje savjeta za orodnjavanje kulture itd)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i/>
          <w:color w:val="000000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I Direktne ciljnu grupe su: </w:t>
      </w:r>
    </w:p>
    <w:p>
      <w:pPr>
        <w:pStyle w:val="Normal"/>
        <w:ind w:left="360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 1 Akterke ženske/feminističke izvedbene umjetničke scene (dramske spisateljice, studentkinje, teoretičarke, izvedbene umjetnice) koje učestuvuju u programskim aktivnostima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a ciljna grupa je izabrana zato što u uslovima snažnog uticaja patrijarhalne kulture nije moguće orodnjavanje kulture bez dodatnog osnaživanja, ohrabrivanja i udruživanja pripadnica ove ciljne grupe, što je jedan od ciljeva programa.</w:t>
      </w:r>
    </w:p>
    <w:p>
      <w:pPr>
        <w:pStyle w:val="Normal"/>
        <w:ind w:left="36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U realizaciji programa učestvovaće 32 izvedbene umjetnice, teoretičarke, dramske spistaljice i studentkinje dramaturgije i književnosti, to jest pripadnice ciljne grupe I 1. </w:t>
      </w:r>
    </w:p>
    <w:p>
      <w:pPr>
        <w:pStyle w:val="Normal"/>
        <w:ind w:left="36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I 2  Lokalna publika koja će neposredno biti uključena u realizaciju programa.</w:t>
      </w:r>
    </w:p>
    <w:p>
      <w:pPr>
        <w:pStyle w:val="Normal"/>
        <w:ind w:left="36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Ova ciljna grupa je izabrana zato što je povećanje uticaja ženskih/feminističkih kulturalnih inicjativa na kulturalne diskurse, to jest na ukupnu javnost jedan od ciljeva ovog programa. </w:t>
      </w:r>
    </w:p>
    <w:p>
      <w:pPr>
        <w:pStyle w:val="Normal"/>
        <w:ind w:left="36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Osim publike koja će samoinicijativno prisustvovati, programskim aktivnostima će prisustvovati i reprezentativni uzorak publike (grupa od 24 građana/ke), koja će biti pozvana da prati programske aktivnosti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Prisustvo ovog uzorka publike je važno za procjenu stavova javnosti o ženskim/feminističkim kulturalnim inicijativama i za procjenu mogućnosti uticaja na te stavove. Pripadnici ove izabrane grupe će biti anketirani i njihovi stavovi će biti uključeni u evaluacioni dio Završnog izvještaja o realizaciji programa.</w:t>
      </w:r>
    </w:p>
    <w:p>
      <w:pPr>
        <w:pStyle w:val="Normal"/>
        <w:ind w:left="36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3 Lokalni kreatori kulturnih politika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a ciljna grupa je izabrana zbog svog političkog uticaja na proces orodnjavanja kulturnih politika, čije je ubrzanje jedan od ciljeva program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 realizaciji programa (aktivnost 3) učestvovaće 20 pripadnika/ca ove ciljne grupe: 5 direktora/ki pozorišta, 4 predstavnika/ce Ministarstva kuture, 6 predstavnika/ca lokalnih skeretarijata za kulturu, 5 predstavnika/ca drugih javnih institucija kulture. Ova ciljna grupa će takođe biti anketirana i njihovi stavovi će </w:t>
      </w:r>
      <w:r>
        <w:rPr>
          <w:rFonts w:cs="Arial" w:ascii="Arial" w:hAnsi="Arial"/>
          <w:spacing w:val="-2"/>
          <w:sz w:val="22"/>
          <w:szCs w:val="22"/>
        </w:rPr>
        <w:t>biti uključeni u evaluacioni dio Završnog izvještaja o realizaciji programa.</w:t>
      </w:r>
    </w:p>
    <w:p>
      <w:pPr>
        <w:pStyle w:val="Normal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360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II   Inidrektne ciljne grupe čine sljedeći akteri kulture koji ne učestvuju direktno u programskim aktivnostima i na koje će biti izvršen indirektan uticaj (mediji, web i festivalske prezentacije, uticaji rezultata projekta itd):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360" w:hanging="360"/>
        <w:jc w:val="both"/>
        <w:rPr>
          <w:rFonts w:ascii="Arial" w:hAnsi="Arial" w:cs="Arial"/>
          <w:i/>
          <w:i/>
          <w:color w:val="000000"/>
          <w:spacing w:val="-2"/>
          <w:sz w:val="22"/>
          <w:szCs w:val="22"/>
        </w:rPr>
      </w:pPr>
      <w:r>
        <w:rPr>
          <w:rFonts w:cs="Arial" w:ascii="Arial" w:hAnsi="Arial"/>
          <w:i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II 1 Akterke ženske/feminističke umjetničke scene u Crnoj Gori i na Zapadnom Balkanu;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II 2 Publika u Crnoj Gori i na Zapadnom Balkanu;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II 3 Autoriteti u sektoru kulture u Crnoj Gori i na Zapadnom Balkanu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Razlozi za izbor ovih ciljnih grupa isti su kao razlozi za izbor ciljnih grupa I1,I2 i I3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36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Teško je procijeniti brojčanost ovih ciljnih grupa. S obzirom da će knjiga „Penelopeja: Žensko dramsko pismo Zapadnog Balkana i izazovi interkulturalnosti“ biti uključena u nastavne programe regionalnih centara za ženske studije i nekih fakulteta dramskih umjetnosti i predstavljena na festivalima kao što su Pichwise, FemFest, BeFem, City of Women; da će informacije o projektu biti plasirane u medijima, na sajtovima partnerskih organizacija i međunarodnim sajtovima ženske kulture (genderartnet itd) - može se pretpostaviti da će ovaj program izvršiti uticaj na veliki broj svih aktera kultura Zapadnog Balkan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eastAsia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 okviru programa „Penelopeja: Žensko dramsko pismo i ženske/feminističke kulturalne inicijative Zapadnog Balkana – izazovi interkulturalnosti“ biće realizovane sljedeće aktivnosti i podaktivnosti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  Priprema i publikovanje knjige „Penelopeja - Žensko dramsko pismo Zapadnog Balkana i izazovi interkulturalnosti</w:t>
      </w:r>
      <w:r>
        <w:rPr>
          <w:rFonts w:cs="Arial" w:ascii="Arial" w:hAnsi="Arial"/>
          <w:color w:val="000000"/>
          <w:sz w:val="22"/>
          <w:szCs w:val="22"/>
        </w:rPr>
        <w:t xml:space="preserve">“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Opis aktivnosti 1: </w:t>
      </w:r>
      <w:r>
        <w:rPr>
          <w:rFonts w:cs="Arial" w:ascii="Arial" w:hAnsi="Arial"/>
          <w:color w:val="000000"/>
          <w:sz w:val="22"/>
          <w:szCs w:val="22"/>
        </w:rPr>
        <w:t>Biće isplanirana, pripremljena i publikovana knjiga koja će sadržati 4 teorijske studije u kojima će 4 teoretičarke (iz Srbije, Hrvatske, Crne Gore i BiH) analizirati razvoj ženskog dramskog pisma na Zapadnom Balkanu od devedesetih godina 20. vijeka do danas; uticaj političkih prilika na razvoj dramskog pisma; uticaj ženskog dramskog pisma na kulturalne i ideološke diskurse u istom periodu i teorijski osvijetliti povezanost između ženskog dramskog pisma i interkulturalnosti.</w:t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Podaktivnosti: 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ija aktvnosti 1 podrazumijeva realizaciju sljedećih podaktivnosti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>1.1 Pripremne aktivnosti za rad na knjizi „Penelopeja - Žensko dramsko pismo Zapadnog Balkana -  izazovi interkulturalnosti“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Vrijeme: </w:t>
      </w:r>
      <w:r>
        <w:rPr>
          <w:rFonts w:cs="Arial" w:ascii="Arial" w:hAnsi="Arial"/>
          <w:color w:val="000000"/>
          <w:sz w:val="22"/>
          <w:szCs w:val="22"/>
        </w:rPr>
        <w:t xml:space="preserve">1. mart - 1. maj 2012 (2 mjeseca) 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Mjesto: </w:t>
      </w:r>
      <w:r>
        <w:rPr>
          <w:rFonts w:cs="Arial" w:ascii="Arial" w:hAnsi="Arial"/>
          <w:color w:val="000000"/>
          <w:sz w:val="22"/>
          <w:szCs w:val="22"/>
        </w:rPr>
        <w:t>Podgorica, Zagreb, Sarajevo, Beograd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Odgovorni za realizaciju: </w:t>
      </w:r>
      <w:r>
        <w:rPr>
          <w:rFonts w:cs="Arial" w:ascii="Arial" w:hAnsi="Arial"/>
          <w:color w:val="000000"/>
          <w:sz w:val="22"/>
          <w:szCs w:val="22"/>
        </w:rPr>
        <w:t xml:space="preserve">NVO NOVA i partneri: Fondacija CURE, Žene na delu, Teatar Thalassa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ažetak:</w:t>
      </w:r>
      <w:r>
        <w:rPr>
          <w:rFonts w:cs="Arial" w:ascii="Arial" w:hAnsi="Arial"/>
          <w:color w:val="000000"/>
          <w:sz w:val="22"/>
          <w:szCs w:val="22"/>
        </w:rPr>
        <w:t xml:space="preserve"> 4 koordinatorke mreže ASKA (partnerske organizacije) donijeće, u svojstvu članica Redakcijskog odbora, Plan rada na knjizi i izabrati urednicu knjige, koja će angažovati autorke studija, informisati ih o kriterijumima učešća u projektu i voditi ovu aktivnost sve do faze pripreme teksta za štampu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1.2 Priprema i publikovanje knjige „Penelopeja – Žensko dramsko pismo Zapadnog Balkana i izazovi interkulturalnosti“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Vrijeme realizacije: </w:t>
      </w:r>
      <w:r>
        <w:rPr>
          <w:rFonts w:cs="Arial" w:ascii="Arial" w:hAnsi="Arial"/>
          <w:color w:val="000000"/>
          <w:sz w:val="22"/>
          <w:szCs w:val="22"/>
        </w:rPr>
        <w:t xml:space="preserve">1. maj - 1. septembar 2012 (4 mjeseca)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Mjesto realizacije: </w:t>
      </w:r>
      <w:r>
        <w:rPr>
          <w:rFonts w:cs="Arial" w:ascii="Arial" w:hAnsi="Arial"/>
          <w:color w:val="000000"/>
          <w:sz w:val="22"/>
          <w:szCs w:val="22"/>
        </w:rPr>
        <w:t>Podgoric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Odgovorni za realizaciju: NVO </w:t>
      </w:r>
      <w:r>
        <w:rPr>
          <w:rFonts w:cs="Arial" w:ascii="Arial" w:hAnsi="Arial"/>
          <w:color w:val="000000"/>
          <w:sz w:val="22"/>
          <w:szCs w:val="22"/>
        </w:rPr>
        <w:t xml:space="preserve">NOVA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Sažetak: </w:t>
      </w:r>
      <w:r>
        <w:rPr>
          <w:rFonts w:cs="Arial" w:ascii="Arial" w:hAnsi="Arial"/>
          <w:color w:val="000000"/>
          <w:sz w:val="22"/>
          <w:szCs w:val="22"/>
        </w:rPr>
        <w:t xml:space="preserve">Izabrane autorke će pripremiti svoje studije, a zatim će urednica knjige dostaviti pripremljeni materijal glavnoj koordinatorki (predstavnici NVO NOVA), koja će angažovati ostale saradnike (lektor, grafički dizajner, asistent na pripremi teksta za štampu), a zatim pripremljeni materijal dostaviti štampariji.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 Priprema i održavanje manifestacije „Penelopeja: Žensko dramsko pismo i ženske/feminističke kulturalne inicijative Zapadnog Balkana – izazovi interkulturalnosti“</w:t>
      </w:r>
    </w:p>
    <w:p>
      <w:pPr>
        <w:pStyle w:val="Normal"/>
        <w:ind w:left="36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Opis aktivnosti 2: </w:t>
      </w:r>
      <w:r>
        <w:rPr>
          <w:rFonts w:cs="Arial" w:ascii="Arial" w:hAnsi="Arial"/>
          <w:color w:val="000000"/>
          <w:sz w:val="22"/>
          <w:szCs w:val="22"/>
        </w:rPr>
        <w:t xml:space="preserve">Ovaj segment je planiran kao trodnevna regionalna manifestacija posvećena ženskom dramskom pismu i ženskim/feminističkim kulturalnim inicijativama Zapadnog Balkana, koja je usmjerena na povećanje kapaciteta i uspostavljanje saradnje umjetnica u okviru mreže ASKA, na povećanje vidljivosti ženskih kulturalnih inicijativa i njihovo bolje razumijevanje, kao i na podršku kreatorima kulturnih politika da započnu proces orodnjavanja kulture u skladu sa zvaničnim politikama i dokumentima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nogorsko narodno pozorište će biti partner u ovoj aktivnosti pružajući organizacijsku, infrastrukturnu i medijsku podršku realizaciji programa.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18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Podaktivnosti: </w:t>
      </w:r>
    </w:p>
    <w:p>
      <w:pPr>
        <w:pStyle w:val="Normal"/>
        <w:ind w:firstLine="18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U okviru aktivnosti 2 biće realizovane sljedeće podaktivnosti: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>2.1 Priprema manifestacije „Penelopeja: Žensko dramsko pismo i ženske/feminističke kulturalne inicijative – izazovi interkulturalnosti“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Vrijeme: </w:t>
      </w:r>
      <w:r>
        <w:rPr>
          <w:rFonts w:cs="Arial" w:ascii="Arial" w:hAnsi="Arial"/>
          <w:color w:val="000000"/>
          <w:sz w:val="22"/>
          <w:szCs w:val="22"/>
        </w:rPr>
        <w:t xml:space="preserve">1. septembar 2012. - 1. novembar 2012 (2 mjeseca)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Mjesto: </w:t>
      </w:r>
      <w:r>
        <w:rPr>
          <w:rFonts w:cs="Arial" w:ascii="Arial" w:hAnsi="Arial"/>
          <w:color w:val="000000"/>
          <w:sz w:val="22"/>
          <w:szCs w:val="22"/>
        </w:rPr>
        <w:t>Podgorica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color w:val="000000"/>
          <w:sz w:val="22"/>
          <w:szCs w:val="22"/>
        </w:rPr>
        <w:t>Odgovorni za realizaciju</w:t>
      </w:r>
      <w:r>
        <w:rPr>
          <w:rFonts w:cs="Arial" w:ascii="Arial" w:hAnsi="Arial"/>
          <w:color w:val="000000"/>
          <w:sz w:val="22"/>
          <w:szCs w:val="22"/>
        </w:rPr>
        <w:t>: NVO NOVA i partner - Crnogorsko narodno pozorište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Sažetak: </w:t>
      </w:r>
      <w:r>
        <w:rPr>
          <w:rFonts w:cs="Arial" w:ascii="Arial" w:hAnsi="Arial"/>
          <w:color w:val="000000"/>
          <w:sz w:val="22"/>
          <w:szCs w:val="22"/>
        </w:rPr>
        <w:t>Biće izvršen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ione pripreme, angažovani saradnici (moderator, organizator itd), pozvani na učešće lokalni učesnici (publika, kreatori kulturnih politika), obaviješteni mediji, pripremljeni i štampani flajeri itd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>2.2. Održavanje manifestacije Penelopeja: Žensko dramsko pismo i ženske/feminističke kulturalne inicijative Zapadnog Balkana – izazovi interkulturalnosti“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i/>
          <w:color w:val="000000"/>
          <w:sz w:val="22"/>
          <w:szCs w:val="22"/>
        </w:rPr>
        <w:t xml:space="preserve">rijeme: </w:t>
      </w:r>
      <w:r>
        <w:rPr>
          <w:rFonts w:cs="Arial" w:ascii="Arial" w:hAnsi="Arial"/>
          <w:color w:val="000000"/>
          <w:sz w:val="22"/>
          <w:szCs w:val="22"/>
        </w:rPr>
        <w:t xml:space="preserve">1. novembar - 3. novembar 2012 (3 dana) 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Mjesto:</w:t>
      </w:r>
      <w:r>
        <w:rPr>
          <w:rFonts w:cs="Arial" w:ascii="Arial" w:hAnsi="Arial"/>
          <w:color w:val="000000"/>
          <w:sz w:val="22"/>
          <w:szCs w:val="22"/>
        </w:rPr>
        <w:t xml:space="preserve"> Podgorica 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color w:val="000000"/>
          <w:sz w:val="22"/>
          <w:szCs w:val="22"/>
        </w:rPr>
        <w:t>Odgovorni za realizaciju</w:t>
      </w:r>
      <w:r>
        <w:rPr>
          <w:rFonts w:cs="Arial" w:ascii="Arial" w:hAnsi="Arial"/>
          <w:color w:val="000000"/>
          <w:sz w:val="22"/>
          <w:szCs w:val="22"/>
        </w:rPr>
        <w:t xml:space="preserve">: NVO NOVA i partner - Crnogorsko narodno pozoriš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nifestacija se sastoji od tri sledeća segmenta: </w:t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900" w:hanging="540"/>
        <w:rPr>
          <w:rFonts w:ascii="Arial" w:hAnsi="Arial" w:cs="Arial"/>
          <w:i/>
          <w:i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.a Promocija knjige </w:t>
      </w:r>
      <w:r>
        <w:rPr>
          <w:rFonts w:cs="Arial" w:ascii="Arial" w:hAnsi="Arial"/>
          <w:i/>
          <w:color w:val="000000"/>
          <w:sz w:val="22"/>
          <w:szCs w:val="22"/>
        </w:rPr>
        <w:t>„Penelopeja: Žensko dramsko pismo Zapadnog Balkana – izazovi interkulturalnosti“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ažetak:</w:t>
      </w:r>
      <w:r>
        <w:rPr>
          <w:rFonts w:cs="Arial" w:ascii="Arial" w:hAnsi="Arial"/>
          <w:color w:val="000000"/>
          <w:sz w:val="22"/>
          <w:szCs w:val="22"/>
        </w:rPr>
        <w:t xml:space="preserve"> Knjigu će promovisati autorke studija, urednica i 4 koordinatorke ASKA mreže. Promocija knjige biće organizovana u Crnogorskom narodnom pozorištu u prisustvu pozvanih studentkinja dramaturgije i književnosti, lokalnih dramskih spisateljica i teoretičarki, predstavnika javnih institucija kulture i predstavnika medija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900" w:hanging="54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2.2.b Kreativne radionice „Moje pismo - žensko dramsko pismo“ 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ažetak:</w:t>
      </w:r>
      <w:r>
        <w:rPr>
          <w:rFonts w:cs="Arial" w:ascii="Arial" w:hAnsi="Arial"/>
          <w:color w:val="000000"/>
          <w:sz w:val="22"/>
          <w:szCs w:val="22"/>
        </w:rPr>
        <w:t xml:space="preserve"> 4 ugledne dramske spisateljice iz Regiona održaće 4 radionice na kojima će prenijeti svoja znanja, iskustva i vještine u pisanju ženskog dramskog pisma učesnicama radionice: studentkinjama, lokalnim spisateljicama i teoretičarkama (ukupan broj lokalnih učesnica 32). 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90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.c Konferencija „Žensko dramsko pismo i ženske/feminističke kulturalne inicijative Zapadnog Balkana – izazovi interkulturalnosti“ </w:t>
      </w:r>
    </w:p>
    <w:p>
      <w:pPr>
        <w:pStyle w:val="Normal"/>
        <w:ind w:firstLine="9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Sažetak: </w:t>
      </w:r>
      <w:r>
        <w:rPr>
          <w:rFonts w:cs="Arial" w:ascii="Arial" w:hAnsi="Arial"/>
          <w:color w:val="000000"/>
          <w:sz w:val="22"/>
          <w:szCs w:val="22"/>
        </w:rPr>
        <w:t>Jednodnevna konferencija na kojoj će se razmatrati sledeće teme:</w:t>
      </w:r>
    </w:p>
    <w:p>
      <w:pPr>
        <w:pStyle w:val="Normal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Ženska kulturalna inicijativa i interkulturalnost - istorijski i teorijski pristupi; </w:t>
      </w:r>
    </w:p>
    <w:p>
      <w:pPr>
        <w:pStyle w:val="Normal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Žensko dramsko pismo Zapadnog Balkana i politički kontekst njegovog nastanka; 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Ženske/feminističke izvedbene umjetnosti i žensko dramsko pismo u Crnoj Gori; </w:t>
      </w:r>
    </w:p>
    <w:p>
      <w:pPr>
        <w:pStyle w:val="Normal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što nam je danas potrebna ženska/feministička kulturalna inicijativa – politički pristup. 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raju konferencije biće usvojeni predlozi sljedećih dokumenata: „Zaključci konferencije o važnosti i načinima ohrabrivanja akterki ženske/feminističke scene Zapadnog Balkana u okviru mreže ASKA“ i „Predlog mjera za orodnjavanje kultura Zapadnog Balkana“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 radu konferencije aktivno će, kao izlagači/ce učestvovati i lokale umjetnice i teoretičari/ke i predstavnici/ce institucija kulture. Rad konferencije pratiće kao pozvani gosti i posmatrači i studentkinje i izabrani uzorak publike, kao i mediji. 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2.2.d Pres konferencija </w:t>
      </w:r>
    </w:p>
    <w:p>
      <w:pPr>
        <w:pStyle w:val="Normal"/>
        <w:ind w:left="900" w:hanging="0"/>
        <w:rPr/>
      </w:pPr>
      <w:r>
        <w:rPr>
          <w:rFonts w:cs="Arial" w:ascii="Arial" w:hAnsi="Arial"/>
          <w:i/>
          <w:color w:val="000000"/>
          <w:sz w:val="22"/>
          <w:szCs w:val="22"/>
        </w:rPr>
        <w:t>Sažetak:</w:t>
      </w:r>
      <w:r>
        <w:rPr>
          <w:rFonts w:cs="Arial" w:ascii="Arial" w:hAnsi="Arial"/>
          <w:color w:val="000000"/>
          <w:sz w:val="22"/>
          <w:szCs w:val="22"/>
        </w:rPr>
        <w:t xml:space="preserve"> 4 kooridnatorke projekta će zajedno sa drugim učesnicama organizovati pres konferenciju na kojoj će predstaviti zaključke konferencije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3. Završna faza: Evaluacija i priprema Izvještaja o realizaciji programa </w:t>
      </w:r>
    </w:p>
    <w:p>
      <w:pPr>
        <w:pStyle w:val="Normal"/>
        <w:ind w:firstLine="18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firstLine="180"/>
        <w:rPr/>
      </w:pPr>
      <w:r>
        <w:rPr>
          <w:rFonts w:cs="Arial" w:ascii="Arial" w:hAnsi="Arial"/>
          <w:i/>
          <w:color w:val="000000"/>
          <w:sz w:val="22"/>
          <w:szCs w:val="22"/>
        </w:rPr>
        <w:t>Vrijeme</w:t>
      </w:r>
      <w:r>
        <w:rPr>
          <w:rFonts w:cs="Arial" w:ascii="Arial" w:hAnsi="Arial"/>
          <w:color w:val="000000"/>
          <w:sz w:val="22"/>
          <w:szCs w:val="22"/>
        </w:rPr>
        <w:t xml:space="preserve">: 1. novembar 2012 - 1. februar 2013. </w:t>
      </w:r>
    </w:p>
    <w:p>
      <w:pPr>
        <w:pStyle w:val="Normal"/>
        <w:ind w:firstLine="180"/>
        <w:rPr/>
      </w:pPr>
      <w:r>
        <w:rPr>
          <w:rFonts w:cs="Arial" w:ascii="Arial" w:hAnsi="Arial"/>
          <w:i/>
          <w:color w:val="000000"/>
          <w:sz w:val="22"/>
          <w:szCs w:val="22"/>
        </w:rPr>
        <w:t>Mjesto:</w:t>
      </w:r>
      <w:r>
        <w:rPr>
          <w:rFonts w:cs="Arial" w:ascii="Arial" w:hAnsi="Arial"/>
          <w:color w:val="000000"/>
          <w:sz w:val="22"/>
          <w:szCs w:val="22"/>
        </w:rPr>
        <w:t xml:space="preserve"> Podgorica Zagreb, Sarajevo, Beograd </w:t>
      </w:r>
    </w:p>
    <w:p>
      <w:pPr>
        <w:pStyle w:val="Normal"/>
        <w:ind w:firstLine="180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Odgovorni za realizaciju: </w:t>
      </w:r>
      <w:r>
        <w:rPr>
          <w:rFonts w:cs="Arial" w:ascii="Arial" w:hAnsi="Arial"/>
          <w:color w:val="000000"/>
          <w:sz w:val="22"/>
          <w:szCs w:val="22"/>
        </w:rPr>
        <w:t xml:space="preserve">NVO NOVA sa partnerima -Thalassa, CURE, Žene na delu </w:t>
      </w:r>
    </w:p>
    <w:p>
      <w:pPr>
        <w:pStyle w:val="Normal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Sažetak: </w:t>
      </w:r>
      <w:r>
        <w:rPr>
          <w:rFonts w:cs="Arial" w:ascii="Arial" w:hAnsi="Arial"/>
          <w:color w:val="000000"/>
          <w:sz w:val="22"/>
          <w:szCs w:val="22"/>
        </w:rPr>
        <w:t xml:space="preserve">Na osnovu Plana evaluacije, 3 koordinatorke partnerskih organizacija će pripremiti 3 posebna evaluaciona izvještaja, koje će glavna koordinatorka objediniti i uključiti u jedinstvenstven Završni izvještaj o realizaciji programa, o kojem će se raspravljati na redovnoj godišnjoj sjednici Koordinacionog odbora mreže ASKA početkom maja 2013. </w:t>
      </w:r>
    </w:p>
    <w:p>
      <w:pPr>
        <w:pStyle w:val="Normal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 okviru ove aktivnosti biće finalizirani i dokumenti Zaključci konferencije o važnosti i načinima ohrabrivanja akterki ženske/feminističke scene Zapadnog Balkana u okviru mreže ASKA, koji će takođe biti uključen u Završni izvještaj o realizaciji programa, kao i dokument Predlog mjera za orodnjavanje kultura Zapadnog Balkan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11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premne aktivnosti za rad na knjizi „Penelopeja: Žensko dramsko pismo Zapadnog Balkana i izazovi interkulturalnosti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prema i publikovanje knjige „Penelopeja: Žensko dramsko pismo Zapadnog Balkana i izazovi interkulturalnosti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2.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premne aktivno-sti za manifestaciju „Penelopeja: Žensko dramsko pismo i ženske/feminističke kulturalne inicijativ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adnog Balkana i izazovi interkulturalnosti“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 xml:space="preserve">2.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Održavan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manifestaci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enelopeja: Žensko dramsko pismo i ženske/feminističke kulturalne inicijative Zapadnog Balkana i izazovi interkulturalnosti“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Završna faza: Evaluacija i priprema Završnog izvještaja o realizaciji program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Indikatori uspješnosti programa Penelopeja: Žensko dramsko pismo i ženske/feminističke kulturalne inicijative Zapadnog Balkana – izazovi interkulturalnosti su kratkoročni i dugoročn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I Kratkoročni indikatori uspjeh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Kratkoročni su oni pokazatelji uspjeha koje će biti moguće obraditi u roku od tri mjeseca, koliko traje faza evaluacije koja je predviđena ovim programom. U tom periodu koordinatorke partnerskih organizacija pripremi</w:t>
      </w:r>
      <w:r>
        <w:rPr>
          <w:rFonts w:cs="Arial" w:ascii="Arial" w:hAnsi="Arial"/>
          <w:sz w:val="22"/>
          <w:szCs w:val="22"/>
        </w:rPr>
        <w:t xml:space="preserve">će </w:t>
      </w:r>
      <w:r>
        <w:rPr>
          <w:rFonts w:cs="Arial" w:ascii="Arial" w:hAnsi="Arial"/>
          <w:sz w:val="22"/>
          <w:szCs w:val="22"/>
          <w:lang w:val="sl-SI" w:eastAsia="en-US"/>
        </w:rPr>
        <w:t>3 posebna evaluaciona izvješta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I 1  Prvi evaluacioni izvještaj - Procjena uticaja programa na neposredne učesnike / ank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Ovaj evaluacioni izvještaj biće napravljen na osnovu anketnih upitnika, na koje će odgovarati svi pripadnici svake ciljne grupe (izabrani uzorak publike - 24, kreatori kulturnih politika koji učestvuju u programskim aktivnostima - 20, lokalne akterke ženske/feminističke scene koje učestuvju u programu - 32)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ove ankete je procjena uticaja programa na bolje razumijevanje uloge ženske/feminističke kulture (sve ciljne grupe); na veću zainteresovanost za ovakve umjetničke prakse (publika); na veću motivisanost za kreativno angažovanje i učešće u radu mreže ASKA (umjetnice); i na veću spremnost pružanja političke i institucionalne podrške ženskim/feminističkim kulturnim inicijativama (kreatori kulturnih politika i predstavnici institucija kulture)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I2 Drugi evaluacioni izvještaj - Procjena uticaja programa na jačanje saradnje akterki ženske/feminističke umjetničke izvedbene scene, to jest jačanje mreže ASKA / monitoring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vaj evaluacioni izvještaj biće pripremljen na osnovu monitoringa uključenosti lokalnih umjetnica, teoretičarki, studentkinja i izvedbenih umjetnica, koje su učestvovale u programu, u radu mreže ASKA (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sl-SI" w:eastAsia="en-US"/>
          </w:rPr>
          <w:t xml:space="preserve">askaperform@googlegroups.com). 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 monitoringa je procjena realne zainteresovanosti učesnica projekta iz ove ciljne grupe za ženske/feminističke umjetničke prakse i učešće u aktivnostima mreže ASK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I 3 Treći evaluacioni izvještaj – Procjena vidljivosti programa / monitor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Ovaj izvještaj biće pripremljen na osnovu monitoringa vidljivosti programa, to jest na osnovu podataka o tome gdje je i na koji način program predstavljen (mediji, festivali, stručne publikacije, web prezentacije itd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Ova tri evaluaciona izvještaja glavna koordinatorka projekta će objediniti i uključiti u Završni izvještaj o realizaciji programa (Rezultati evaluacije programa)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Osim ovih Rezultata o evaluaciji programa i opštih informacija o programu, Završni izvještaj o realizaciji programa će sadržati i Zaključke konferencije Penelopeja: Žensko dramsko pismo i ženske/feminističke kulturalne inicijative Zapadnog Balkana (aktivnost 2.2.c)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Završni izvještaj će biti razmatran na redovnoj godišnjoj sjednici Koordinacionog odbora mreže ASKA koja će se održati početkom maja 2013 u Sarajevu i on će služiti za definisanje smjernica daljeg razvoja mreže ASK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tromjesečnom periodu biće finalizovan i dokument Preporuke za orodnjavanje kultura Zapadnog Balkana, koji će biti dostavljen ministarstvima kulture Crne Gore, Srbije, BiH i Hrvatsk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80" w:hanging="18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II Osim kratkoročnih, biće uzeti u obzir i sljedeći dugoročni pokazatelji koji mogu postati vidljivi tek u dužem vremenskom periodu, i to su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80" w:hanging="18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18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- Brojnost i kvalitet projekata koje iniciraju i realizuju akterke ženske/feminističke izvedbene scene Zapadnog Balkana i članice mreže ASK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18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 Promjene politika kulture Zapadnog Balkana koje su vidljive u većoj institucionalnoj i finansijskoj podršci ženskim/feminističkim kulturalnim inicijativama, sadržaju strateških dokumenata it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18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- Povećanje interesa publike za ženske/feminističke umjetničke prak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18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 Povećanje interesovanja medija za ženske/feminističke umjetničke prak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18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- Primjena rezultata projekta (knjiga Penelopeja-Žensko dramsko pismo Zapadnog Balkana) u nastavi na fakultetima dramaske umjetnosti, centirma za ženske studije it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18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 Realizacija novih projekata za koje se može pretpostaviti da su inicirani ovim programom (radionice, novi teorijski radovi itd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hodno Platformi mreže ASKA, praćenje i obrada svih ovih indikatora spada u nadležnosti Koordinacionog odbora mreže, koji vrši monitoring rezultata svih projekata koje realizuje mreža ASKA i na osnovu njih definiše godišnje programe razvoja mrež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obzirom da je ovaj program planiran kao jedan od segmenta projekta „Penelopeja: Ženski putopisi sa Zapadnog Balkana“ i da su ciljevi ovog programa slični ciljevima zbog kojih je mreža ASKA osnovana – održivost ovog programa je suštinski povezana sa održivošću same mreže, to jest za ovaj program važe oni isti faktori održivosti koji su definisani u Platformi mreže ASKA (Faktori održivosti projekta osnivanja mreže ASKA). To su sljedeći faktor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i/>
          <w:sz w:val="22"/>
          <w:szCs w:val="22"/>
        </w:rPr>
        <w:t xml:space="preserve">Povoljan politički i kulturalni kontekst na evropskom nivou </w:t>
      </w:r>
    </w:p>
    <w:p>
      <w:pPr>
        <w:pStyle w:val="Normal"/>
        <w:spacing w:before="120" w:after="0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at osnivanja mreže ASKA utemeljen je na politikama kulture EU i UN i on koresponidra    sa savremenim idejama o pluralizaciji kulturnih pozicija, to jest sa idejom kulturnog diverziteta;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i/>
          <w:sz w:val="22"/>
          <w:szCs w:val="22"/>
        </w:rPr>
        <w:t>Povoljan politički i kulturološki kontekst na lokalnom i zapadnobalkanskom niv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kat osnivanja mreže ima svoje utemeljenje u domaćim/zapadnobalkanskim politikama kulture i u dokumentima kojima se preporučuje orodnjavanje politika kulture. Takođe, on koresponidira sa sporim, ali izvjesnim napuštanjem homogenizujućih ideoloških i kulturalnih modela na ovom prostoru;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i/>
          <w:sz w:val="22"/>
          <w:szCs w:val="22"/>
        </w:rPr>
        <w:t>Regionalni okvir projek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Regionalni okvir ove inicijative, to jest mreže ASKA, uvećava prostor za njen uticaj i djelovanje i utiče na njenu održivost;  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i/>
          <w:sz w:val="22"/>
          <w:szCs w:val="22"/>
        </w:rPr>
        <w:t>Utemeljenost mreže ASKA na zajedničkim interesi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drživost projekta u najvećoj mjeri garantuje činjenica da akterke ženske/feminističke izvedbene scene dijele zajedničke snažno izražene interese i da postoji svijest o tome da je udruživanje uslov za zadovoljenje tih interesa;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/>
          <w:sz w:val="22"/>
          <w:szCs w:val="22"/>
        </w:rPr>
        <w:t>Platformom mreže ASKA definisano je tijelo odgvorno za razvoj mrež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latformom mreže ASKA definisano je da je Koordinaciono tijelo, između ostalog, odgovorno i za razvoj i održivost mreže, a takođe je definisano na koji način Koordinacono tijelo ispunjava tu odgovornost;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i/>
          <w:sz w:val="22"/>
          <w:szCs w:val="22"/>
        </w:rPr>
        <w:t>Postojanje konsenzusa o neophodnosti osnivanja sopstvenog produkcijskog ti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 nivou mreže je postignut konsensus o potrebi osnivanja produkcijskog tima, to jest tima menadžerki i organizatorki koje bi se na profesionalan način bavile obezbjeđivanjem sredstava, marketingom i svim poslovima produkcije u okviru mreže ASKA;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</w:t>
      </w:r>
      <w:r>
        <w:rPr>
          <w:rFonts w:cs="Arial" w:ascii="Arial" w:hAnsi="Arial"/>
          <w:i/>
          <w:sz w:val="22"/>
          <w:szCs w:val="22"/>
        </w:rPr>
        <w:t>Postojanje konsenzusa o potrebi uspostavljanja saradnje sa institucijam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 nivou mreže postoji konsensus o potrebi uspostavljanja saradnje sa institucijama kakve su centri za ženske studije, fakulteti dramskih umjetnosti, privatna i javna pozorišta, ministarstva kulture itd;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Z</w:t>
      </w:r>
      <w:r>
        <w:rPr>
          <w:rFonts w:cs="Arial" w:ascii="Arial" w:hAnsi="Arial"/>
          <w:i/>
          <w:sz w:val="22"/>
          <w:szCs w:val="22"/>
        </w:rPr>
        <w:t>ainteresovanost donator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reža ASKA, kao i organizacije koje su njene članice imaju uspostavljenju uspješnu saradnju sa donatorima koji u ovakvom projektu prepoznaju bitne i dugoročne ciljeve (EFC, UNESCO, Gobal Fund for Women, Mama Cash, Mediterranean Women’s Fund)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2"/>
          <w:szCs w:val="22"/>
        </w:rPr>
        <w:t>3.</w:t>
        <w:tab/>
      </w:r>
      <w:r>
        <w:rPr/>
        <w:t xml:space="preserve">Budžet 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37"/>
        <w:gridCol w:w="1879"/>
        <w:gridCol w:w="849"/>
        <w:gridCol w:w="1553"/>
        <w:gridCol w:w="936"/>
        <w:gridCol w:w="1251"/>
        <w:gridCol w:w="1088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b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tegorija troškov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je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 w:eastAsia="en-US"/>
              </w:rPr>
              <w:t>jed. mjer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U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en-US"/>
              </w:rPr>
              <w:t>Potražuje se od Komisije: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en-US"/>
              </w:rPr>
              <w:t>Aktivnost 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 w:eastAsia="en-US"/>
              </w:rPr>
              <w:t xml:space="preserve">Honorari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1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lavna koordinatorka (</w:t>
            </w:r>
            <w:r>
              <w:rPr>
                <w:rFonts w:cs="Arial" w:ascii="Arial" w:hAnsi="Arial"/>
                <w:i/>
                <w:sz w:val="20"/>
                <w:szCs w:val="20"/>
              </w:rPr>
              <w:t>koordiniranje podaktivnostima 1.1 i 1.2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ordinatorke partnerskih organizacij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(učešće u radu Redakcijskog odbora, definisanju Plana rada na knjizi i izboru urednice – podaktivnost 1.1)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jesec/osob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 mjeseca x 3 koordinatorke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kind - partner. organizacij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3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rednic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(izbor autorki, konsultovanje sa njima, urednički i redaktorski poslovi –podaktivnost 1.1) 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Izdanje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4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torke studij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priprema autorskih tekstova u skladu sa kriterijumima koje definišu urednica i Redakcijski odbor- podaktivnost 1.1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ij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5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ktor/k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ektura pripremljenog tekstualnog materijala – podaktivnost 1.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n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6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fički dizajner/k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(izrada grafičkog rješenja za knjigu – podaktivnost 1.2)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danje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7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radnik/ca na pripremi teksta za štampu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kompjuterska priprema teksta za štampu – podaktivnost 1.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n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Troškovi komunikacije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8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lefon/internet -glavna koordinatork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(aktivnosti 1.1 i 1.2)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9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/internet – koordinatorke partnerskih organzacij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podaktivnost 1.1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jesec/osob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 mjeseca x 3 koordinatorke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1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lefon/internet - urednic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podaktivnost 1.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Troškovi realizacije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11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oškovi štampe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Tiraž: 500, br str.250, format B5, kolor ¼ - podaktivnost 1.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mjerak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zbir I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I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Aktivnost 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  <w:t xml:space="preserve">Honorari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1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avna koordinatorka </w:t>
            </w:r>
          </w:p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ordiniranje podaktivnostima 2.1 i 2.2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torka </w:t>
            </w:r>
            <w:r>
              <w:rPr>
                <w:rFonts w:cs="Arial" w:ascii="Arial" w:hAnsi="Arial"/>
                <w:i/>
              </w:rPr>
              <w:t>(organizacija aktivnosti 2.2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nogorsko narodno pozorišt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3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</w:rPr>
              <w:t xml:space="preserve">Moderatorka </w:t>
            </w:r>
          </w:p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(moderiranje konferencijama – podaktivnosti 2.2 c i 2.2.d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ferencij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nogorsko narodno pozorišt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roškovi komunikacije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4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rdinatorka </w:t>
            </w:r>
          </w:p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i/>
              </w:rPr>
              <w:t>(troškovi telefona i interneta - podaktivnosti 2.1 i 2.2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nogorsko narodno pozorišt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5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torka </w:t>
            </w:r>
          </w:p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troškovi telefona i interneta - podaktivnosti 2.1 i 2.2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nogorsko narodno pozorišt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Troškovi prevoza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7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ka</w:t>
            </w:r>
          </w:p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(troškovi prevoza - podaktivnosti 2.1 i 2.2)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nogorsko narodno pozorišt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8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tujuće učesnice Beograd-Podgorica Beograd</w:t>
            </w:r>
          </w:p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troškovi prevoza za 3 učesnice koje dolaze iz Srbije - podaktivnost 2.2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ratna karta /osob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9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tujuće učesnice Zagreb-Podgorica-Zagreb</w:t>
            </w:r>
          </w:p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troškovi prevoza za 3 učesnice iz Hrvatske- aktivnost 2.2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ratna karta/osob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1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stujuće učesnice Sarajevo-Podgorica-Sarajevo </w:t>
            </w:r>
            <w:r>
              <w:rPr>
                <w:rFonts w:cs="Arial" w:ascii="Arial" w:hAnsi="Arial"/>
                <w:i/>
              </w:rPr>
              <w:t>(troškovi prevoza za 3 učesnice iz BiH- podaktivnost 2.2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ratna karta/osob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11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škovi puta za lokalne učesnice </w:t>
            </w:r>
            <w:r>
              <w:rPr>
                <w:rFonts w:cs="Arial" w:ascii="Arial" w:hAnsi="Arial"/>
                <w:i/>
              </w:rPr>
              <w:t>(troškovi lokalnog prevoza za 32 lokalne učesnice koje će tokom dva dana učestvovati u programu - podaktivnosti 2.2 b i 2.2.c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ratna karta/osob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2 učesnice x 2 povratne karte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oškovi smještaja i ishran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1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ještaj i ishrana za gostujuće učesnice </w:t>
            </w:r>
          </w:p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Troškovi smještaja i ishrane za 9 gostujućih učesnica koje borave u Crnoj Gori tri dana – podaktivno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2.2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sion/osoba/dan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 osoba x 3 dana/panison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13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diem za lokalne učesnice </w:t>
            </w:r>
            <w:r>
              <w:rPr>
                <w:rFonts w:cs="Arial" w:ascii="Arial" w:hAnsi="Arial"/>
                <w:i/>
              </w:rPr>
              <w:t xml:space="preserve">(Per diem za 32 lokalne učesnice koje nemaju obezbijeđen smještaj i ishranu - podaktvnosti 2.2 b i 2.2c)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diem/dan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2 lokalne učesnice x 2 per diem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Troškovi realizacije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14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škovi zakupa prostora (</w:t>
            </w:r>
            <w:r>
              <w:rPr>
                <w:rFonts w:cs="Arial" w:ascii="Arial" w:hAnsi="Arial"/>
                <w:i/>
              </w:rPr>
              <w:t>Zakup prostora za aktivnosti koje se realizuju u okviru podaktivnosti 2.2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Crnogorsko narodno pozorišt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15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škovi zakupa tonske opreme </w:t>
            </w:r>
          </w:p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Zakup tonske opreme za konferenciju – podaktivnost 2.2 c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ferencij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nogorsko narodno pozorišt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Vizibiliti materijal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16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škovovi pripreme i štampanja flajera </w:t>
            </w:r>
          </w:p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daktivnost 2.2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jerak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nogorsko narodno pozorišt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zbir II: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4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>529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>II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hr-HR" w:eastAsia="en-US"/>
              </w:rPr>
              <w:t>Aktivnost 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Honorari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 1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Koordinatorke partnerskih organizacij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 xml:space="preserve">(priprema evaluacionih izvještaja – aktivnost 3)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Izvještaj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 Evropska kulturna fondacij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 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 w:eastAsia="en-US"/>
              </w:rPr>
              <w:t xml:space="preserve">Glavna koordinatork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CH" w:eastAsia="en-US"/>
              </w:rPr>
              <w:t>(Priprema Završnog izvještaja – aktivnost 3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Izvjestaj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ropska kulturna fondacij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 xml:space="preserve">Troškovi komunikacije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 3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Telefon/internet – koordinatorke partnerskih organizacij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troškovi telefona i interneta za pripremu evaluacionih izvještaja . podaktivnost 3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Mjesec/osob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 mjeseca x 3 koordinatorke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ropska kulturna fondacij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 4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Telefon/internet – glavna koordinatork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troškovi telefona i interneta za pripremu Završnog izvještaja - podaktivnost 3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ropska kulturna fondacij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Podzbir III: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tivni troškovi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1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škovi zakupa prostorija i komunalija tokom 11 mjeseci trajanja projekta 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32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češće aplikanta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kancelarijskog materijala tokom 11 mjeseci trajanja projekta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35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češće aplikanta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3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škovi računovodstvenih usluga tokom 11 mjeseci trajanja projekta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6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češće aplikanta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zbir IV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6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6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/>
              </w:rPr>
              <w:t>Ukupni troškovi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4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4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val="sl-SI" w:eastAsia="en-US"/>
        </w:rPr>
        <w:t>Objašnjenje o drugim izvorima finansiranj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: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1) I 2 – In kind partnerskih organizacija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Koordinatorke partnerskih organizacija će na dobrovoljnoj osnovi obavljati ovu aktivnost.   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 ) II 2, II 3, II4, II 5, II 6, II 7, II 14, II 15, II 16 – Učešće Crnogorskog narodnog pozorišta   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</w:t>
      </w:r>
      <w:r>
        <w:rPr>
          <w:rFonts w:cs="Arial" w:ascii="Arial" w:hAnsi="Arial"/>
          <w:sz w:val="22"/>
          <w:szCs w:val="22"/>
          <w:lang w:val="sl-SI" w:eastAsia="en-US"/>
        </w:rPr>
        <w:t>Postoji usmeni dogovor sa predstavnicima Crnogorskog narodnog pozorišta da će se u okviru sljedećeg Bijenala organizovati regionalna konferencija posvećena ženskom dramskom pismu Zapadnog Balkana. Sredstva koja su ovdje prikazana kao učešće Crnogorskog narodnog pozorišta biće obezbijeđena kroz budžet za tu manifestaciju. Odgovorni u Crnogorskom narodnom pozorištu su upoznati sa sadržajem ove aplikacije i saglasni su sa njo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3)  III 1, III 2, III 3, III 4 – Učešće Evropske kulturne fondacij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Sredstva koja su u budžetu prikazana kao doprinos Evropske kulturne fondacije su sredstva koja su inače predviđena za evaluaciju projekta ASKA – mreža žena u izvedbenim umjetnostima Zapadnog Balkana. (Ugovor sa ECF u prilogu)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IV 1, IV 2, IV 3 – Učešće NVO NO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Administrativni troškovi koje snosi NVO NO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Naziv organizacij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NVO NOVA Centar za feminističku kulturu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Godina osnivanj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 xml:space="preserve">2007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Područje angažovanj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 xml:space="preserve">Ženska/feministička kultura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Misija organizacij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Osnaživanje ženskih/feminističkih kulturnih identiteta kao identiteta razlike radi ostvarenja ciljeva politike rodne ravnopravnosti i radi afirmisanja ideje o pluralizmu kulturnih identiteta kao vrijednosti evropske kulture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iljevi organizacije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Osnaživanje ženskih/feminističkih kulturnih i umjetničkih praksi putem: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povezivanja akterki ženske/feminističke kulture i umjetnosti; </w:t>
      </w:r>
    </w:p>
    <w:p>
      <w:pPr>
        <w:pStyle w:val="Normal"/>
        <w:ind w:left="360"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povećanja saznajnih, kreativnih, organizacionih i političkih kapaciteta akterki ženske/feminističke kulture i umjetnosti; 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realizacije ženskih/feminističkih projekata (umjetnost, teorijska istraživanja - ženske studije)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Dekonstrukcija patrijarhalnih rodnih stereotipa u kulturi, masovnoj kulturi i obrazovanju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dizanje svijesti svih aktera kulture o značaju ženske/feminističke kulture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rodnjavanje politika kulture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Osnovni oblici rada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Iniciranje, organizovanje i produkcija ženskih/feminstičkih umjetničkih projekata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rganizovanje rodno senzitivnih istraživanja u području kulture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rganizovanje edukativnih programa o ženskoj/feminističkoj kulturi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Iniciranje političkih akcija (orodnjavanje politike kulture)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2"/>
          <w:szCs w:val="22"/>
        </w:rPr>
        <w:t xml:space="preserve">Aktivnosti/projekti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Od osnivanja do sredine 2011. </w:t>
      </w:r>
      <w:r>
        <w:rPr>
          <w:rFonts w:cs="Arial" w:ascii="Arial" w:hAnsi="Arial"/>
          <w:color w:val="000000"/>
          <w:sz w:val="22"/>
          <w:szCs w:val="22"/>
        </w:rPr>
        <w:t xml:space="preserve">područja interesovanja NVO NOVA bila su: kultura i umjetnost, masovna kultura i mediji, obrazovanje i ženske studije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 tom periodu NOVA je samostalno realizovala sljedeće projekte, koji su imali lokalni karakter: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 Kultura je ženskog rod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U okviru ovog projekta realizovane su sljedeće aktivnosti: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„Stavovi lokalnih umjetnica o ženskim/feminističkim kulturnim i umjetničkim praksama“ –   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istraživanje/fokus grupe (5)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„Kultura je ženskog roda“ - radionice za lokalne umjetnice (4)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„Kultura je ženskog roda“ - okrugli st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II Stub od sol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U okviru ovog projekta realizovane su sljedeće aktivnosti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Kreativne radionice (8) za umjetnice koje su učestvovale u realizaciji art filma Stub od soli;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Realizacija filma „Stub od soli“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 xml:space="preserve">III Medijska pismenost i rodna ravnopravnos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 okviru ovog projekta realizovane su sljedeće aktivnosti: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Istraživanje – analiza rodnih stereotipa u medijima masovne komunikacije u Crnoj Gori i    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jihovih uticaja na formiranje rodnih predstava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riprema i štampanje publikacije „Medijska pismenost i rodna ravnopravnost – Žena u  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edijskom ogledalu“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Radionice namijenje predavačima medijske pisme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IV Feminizam - kultura - nenasil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 okviru ovog projekta realizovane su sljedeće aktivnosti: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Konferencija feminističkih aktivistkinja i umjetnica iz Crne Gore „Feminizam-kultura-    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enasilje“;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Ulični performans „Feminizam - kultura - nenasilje“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V Istorija bez žena – Žene bez istori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 okviru ovog projekta realizovane su sljedeće aktivnosti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Rodno senzitivno istraživanje (istorija žena) uloge i položaja žena u istoriji Crne Gor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riprema i publikovanje knjige Žene u Crnoj Gori: 1792-1914 – Istorijska čitanka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Radionice namijenje predavačima istorije 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>
          <w:rFonts w:eastAsia="Arial"/>
          <w:u w:val="none"/>
        </w:rPr>
        <w:t xml:space="preserve">  </w:t>
      </w:r>
      <w:r>
        <w:rPr>
          <w:u w:val="none"/>
        </w:rPr>
        <w:t>Od sredine 2011. aktivnosti NVO NOVA su više fokusirane na ženske/feminstičke izvedbene umjetnosti. U tom periodu NVO NOVA uspostavlja saradnju sa srodnim organizacijama iz Regiona i drugih država EU i započinje realizaciju projekata u partnerstvu sa tim organizacijama. Kako bi stvorila široku platformu za razvoj ženskih/feminističkih izvedbenih umjetnosti NVO NOVA je sa svojim partnerima realizovala sljedeći projekat</w:t>
      </w:r>
      <w:r>
        <w:rPr/>
        <w:t xml:space="preserve">: </w:t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  <w:t xml:space="preserve">VI ASKA – Mreža žena u izvedbenim umjetnostima Zapadnog Balkana </w:t>
      </w:r>
    </w:p>
    <w:p>
      <w:pPr>
        <w:pStyle w:val="Application2"/>
        <w:rPr/>
      </w:pPr>
      <w:r>
        <w:rPr>
          <w:rFonts w:eastAsia="Arial"/>
          <w:u w:val="none"/>
        </w:rPr>
        <w:t xml:space="preserve">     </w:t>
      </w:r>
      <w:r>
        <w:rPr>
          <w:u w:val="none"/>
        </w:rPr>
        <w:t xml:space="preserve">U okviru ovog projekta su realizovane sljedeće aktivnosti: </w:t>
      </w:r>
    </w:p>
    <w:p>
      <w:pPr>
        <w:pStyle w:val="Application2"/>
        <w:rPr/>
      </w:pPr>
      <w:r>
        <w:rPr>
          <w:rFonts w:eastAsia="Arial"/>
          <w:u w:val="none"/>
        </w:rPr>
        <w:t xml:space="preserve">     </w:t>
      </w:r>
      <w:r>
        <w:rPr>
          <w:u w:val="none"/>
        </w:rPr>
        <w:t>- Regionalno</w:t>
      </w:r>
      <w:r>
        <w:rPr/>
        <w:t xml:space="preserve"> </w:t>
      </w:r>
      <w:r>
        <w:rPr>
          <w:u w:val="none"/>
        </w:rPr>
        <w:t xml:space="preserve">istraživanje uticaja ženskih/feminističkih izvedbenih umjetnosti na području    </w:t>
      </w:r>
    </w:p>
    <w:p>
      <w:pPr>
        <w:pStyle w:val="Application2"/>
        <w:rPr>
          <w:u w:val="none"/>
        </w:rPr>
      </w:pPr>
      <w:r>
        <w:rPr>
          <w:rFonts w:eastAsia="Arial"/>
          <w:u w:val="none"/>
        </w:rPr>
        <w:t xml:space="preserve">       </w:t>
      </w:r>
      <w:r>
        <w:rPr>
          <w:u w:val="none"/>
        </w:rPr>
        <w:t xml:space="preserve">Zapadnog Balkana </w:t>
      </w:r>
    </w:p>
    <w:p>
      <w:pPr>
        <w:pStyle w:val="Application2"/>
        <w:rPr/>
      </w:pPr>
      <w:r>
        <w:rPr>
          <w:rFonts w:eastAsia="Arial"/>
          <w:u w:val="none"/>
        </w:rPr>
        <w:t xml:space="preserve">     </w:t>
      </w:r>
      <w:r>
        <w:rPr>
          <w:u w:val="none"/>
        </w:rPr>
        <w:t xml:space="preserve">- Priprema i štampanje publikacije „Ženski glasovi u izvedbenim umjetnostima Zapadnog    </w:t>
      </w:r>
    </w:p>
    <w:p>
      <w:pPr>
        <w:pStyle w:val="Application2"/>
        <w:rPr/>
      </w:pPr>
      <w:r>
        <w:rPr>
          <w:rFonts w:eastAsia="Arial"/>
          <w:u w:val="none"/>
        </w:rPr>
        <w:t xml:space="preserve">        </w:t>
      </w:r>
      <w:r>
        <w:rPr>
          <w:u w:val="none"/>
        </w:rPr>
        <w:t xml:space="preserve">Balkana“ </w:t>
      </w:r>
    </w:p>
    <w:p>
      <w:pPr>
        <w:pStyle w:val="Application2"/>
        <w:rPr/>
      </w:pPr>
      <w:r>
        <w:rPr>
          <w:rFonts w:eastAsia="Arial"/>
          <w:u w:val="none"/>
        </w:rPr>
        <w:t xml:space="preserve">     </w:t>
      </w:r>
      <w:r>
        <w:rPr>
          <w:u w:val="none"/>
        </w:rPr>
        <w:t xml:space="preserve">- Regionalna konferencija osnivačica mreže ASKA </w:t>
      </w:r>
    </w:p>
    <w:p>
      <w:pPr>
        <w:pStyle w:val="Application2"/>
        <w:rPr>
          <w:u w:val="none"/>
        </w:rPr>
      </w:pPr>
      <w:r>
        <w:rPr>
          <w:u w:val="none"/>
        </w:rPr>
      </w:r>
    </w:p>
    <w:p>
      <w:pPr>
        <w:pStyle w:val="Application2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Struktura: </w:t>
      </w:r>
    </w:p>
    <w:p>
      <w:pPr>
        <w:pStyle w:val="Application2"/>
        <w:rPr>
          <w:b/>
          <w:b/>
          <w:u w:val="none"/>
        </w:rPr>
      </w:pPr>
      <w:r>
        <w:rPr>
          <w:rFonts w:eastAsia="Arial"/>
          <w:b/>
          <w:u w:val="none"/>
        </w:rPr>
        <w:t xml:space="preserve">   </w:t>
      </w:r>
      <w:r>
        <w:rPr>
          <w:u w:val="none"/>
        </w:rPr>
        <w:t>Struktura i način upravljanja u NVO NOVA definisane su Statutom NVO NOVA. Tijela koja odlučuju su Skupština i petočlani upravni odbor koji čine: Olga Milačić, Ervina Dabižinović, Tanja Obradović</w:t>
      </w:r>
      <w:r>
        <w:rPr>
          <w:b/>
          <w:u w:val="none"/>
        </w:rPr>
        <w:t xml:space="preserve"> </w:t>
      </w:r>
      <w:r>
        <w:rPr>
          <w:u w:val="none"/>
        </w:rPr>
        <w:t>Tošić,</w:t>
      </w:r>
      <w:r>
        <w:rPr>
          <w:b/>
          <w:u w:val="none"/>
        </w:rPr>
        <w:t xml:space="preserve"> </w:t>
      </w:r>
      <w:r>
        <w:rPr>
          <w:u w:val="none"/>
        </w:rPr>
        <w:t>Dubravka Đurić</w:t>
      </w:r>
      <w:r>
        <w:rPr>
          <w:b/>
          <w:u w:val="none"/>
        </w:rPr>
        <w:t xml:space="preserve"> </w:t>
      </w:r>
      <w:r>
        <w:rPr>
          <w:u w:val="none"/>
        </w:rPr>
        <w:t xml:space="preserve">i Nada Kažić. </w:t>
      </w:r>
      <w:r>
        <w:rPr>
          <w:b/>
          <w:u w:val="none"/>
        </w:rPr>
        <w:t xml:space="preserve"> </w:t>
      </w:r>
    </w:p>
    <w:p>
      <w:pPr>
        <w:pStyle w:val="Application2"/>
        <w:rPr/>
      </w:pPr>
      <w:r>
        <w:rPr>
          <w:rFonts w:eastAsia="Arial"/>
          <w:b/>
          <w:u w:val="none"/>
        </w:rPr>
        <w:t xml:space="preserve">   </w:t>
      </w:r>
      <w:r>
        <w:rPr>
          <w:u w:val="none"/>
        </w:rPr>
        <w:t xml:space="preserve">NVO NOVA ima saradnice specijalizovane za finansijsko poslovanje organizacije, saradnice koje se staraju o fundrisingu kao i saradnice koje definišu razvoj politike organizacije u različitim sferama njenog djelovanja.   </w:t>
      </w:r>
    </w:p>
    <w:p>
      <w:pPr>
        <w:pStyle w:val="Application2"/>
        <w:rPr>
          <w:u w:val="none"/>
        </w:rPr>
      </w:pPr>
      <w:r>
        <w:rPr>
          <w:rFonts w:eastAsia="Arial"/>
          <w:u w:val="none"/>
        </w:rPr>
        <w:t xml:space="preserve">   </w:t>
      </w:r>
    </w:p>
    <w:p>
      <w:pPr>
        <w:pStyle w:val="Application2"/>
        <w:rPr/>
      </w:pPr>
      <w:r>
        <w:rPr>
          <w:b/>
          <w:u w:val="none"/>
        </w:rPr>
        <w:t xml:space="preserve">Donatori: </w:t>
      </w:r>
    </w:p>
    <w:p>
      <w:pPr>
        <w:pStyle w:val="Application2"/>
        <w:rPr/>
      </w:pPr>
      <w:r>
        <w:rPr>
          <w:rFonts w:eastAsia="Arial"/>
          <w:u w:val="none"/>
        </w:rPr>
        <w:t xml:space="preserve">  </w:t>
      </w:r>
      <w:r>
        <w:rPr>
          <w:u w:val="none"/>
        </w:rPr>
        <w:t xml:space="preserve">Tokom protekle 4 godine projekte koje je realizovala NVO NOVA su podržavali: UNESCO, FOSI ROM, Global Fund for Women, Evropska kulturna fondacija (ECF), Ambasada kraljevine Holadnije (program Matra Cap), Meditrranean Women’s Fund, Ekumenska inicijativa žena, Ministarsvo kulture Crne Gore. </w:t>
      </w:r>
    </w:p>
    <w:p>
      <w:pPr>
        <w:pStyle w:val="Application2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Application2"/>
        <w:rPr/>
      </w:pPr>
      <w:r>
        <w:rPr>
          <w:b/>
          <w:i/>
          <w:u w:val="none"/>
        </w:rPr>
        <w:t xml:space="preserve">Partneri i članstvo u mrežama: </w:t>
      </w:r>
    </w:p>
    <w:p>
      <w:pPr>
        <w:pStyle w:val="Application2"/>
        <w:rPr/>
      </w:pPr>
      <w:r>
        <w:rPr>
          <w:rFonts w:eastAsia="Arial"/>
          <w:u w:val="none"/>
        </w:rPr>
        <w:t xml:space="preserve">   </w:t>
      </w:r>
      <w:r>
        <w:rPr>
          <w:u w:val="none"/>
        </w:rPr>
        <w:t xml:space="preserve">Parrtneri sa kojima je NVO NOVA realizovala projekte su: Žene na delu (Srbija), Fondacija CURE (BiH), Teatar Thalassa (Hrvatska), NVO ANIMA (Crna Gora), Ženska akcija (Crna Gora) AIDA (Belgija). </w:t>
      </w:r>
    </w:p>
    <w:p>
      <w:pPr>
        <w:pStyle w:val="Application2"/>
        <w:rPr>
          <w:u w:val="none"/>
        </w:rPr>
      </w:pPr>
      <w:r>
        <w:rPr>
          <w:rFonts w:eastAsia="Arial"/>
          <w:u w:val="none"/>
        </w:rPr>
        <w:t xml:space="preserve">   </w:t>
      </w:r>
      <w:r>
        <w:rPr>
          <w:u w:val="none"/>
        </w:rPr>
        <w:t xml:space="preserve">NVO NOVA je članica mreže ASKA/WBWPAN, labforculture i Ana Lindh Foundation.      </w:t>
      </w:r>
    </w:p>
    <w:p>
      <w:pPr>
        <w:pStyle w:val="Normal"/>
        <w:rPr>
          <w:rFonts w:ascii="Gill Sans MT" w:hAnsi="Gill Sans MT" w:cs="Gautami"/>
          <w:i/>
          <w:i/>
          <w:u w:val="none"/>
        </w:rPr>
      </w:pPr>
      <w:r>
        <w:rPr>
          <w:rFonts w:cs="Gautami" w:ascii="Gill Sans MT" w:hAnsi="Gill Sans MT"/>
          <w:i/>
          <w:u w:val="none"/>
        </w:rPr>
      </w:r>
    </w:p>
    <w:p>
      <w:pPr>
        <w:pStyle w:val="Normal"/>
        <w:rPr>
          <w:rFonts w:ascii="Gill Sans MT" w:hAnsi="Gill Sans MT" w:cs="Gautami"/>
          <w:i/>
          <w:i/>
        </w:rPr>
      </w:pPr>
      <w:r>
        <w:rPr>
          <w:rFonts w:cs="Gautami" w:ascii="Gill Sans MT" w:hAnsi="Gill Sans MT"/>
          <w:i/>
        </w:rPr>
      </w:r>
    </w:p>
    <w:p>
      <w:pPr>
        <w:pStyle w:val="Normal"/>
        <w:rPr>
          <w:rFonts w:ascii="Gill Sans MT" w:hAnsi="Gill Sans MT" w:cs="Gautami"/>
        </w:rPr>
      </w:pPr>
      <w:r>
        <w:rPr>
          <w:rFonts w:cs="Gautami" w:ascii="Gill Sans MT" w:hAnsi="Gill Sans M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CharChar4">
    <w:name w:val="Char Char4"/>
    <w:basedOn w:val="DefaultParagraphFont"/>
    <w:qFormat/>
    <w:rPr>
      <w:b/>
      <w:bCs/>
      <w:sz w:val="24"/>
      <w:szCs w:val="24"/>
      <w:u w:val="single"/>
      <w:lang w:val="sr-Latn-C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left="180" w:hanging="180"/>
      <w:jc w:val="both"/>
    </w:pPr>
    <w:rPr>
      <w:rFonts w:ascii="Arial" w:hAnsi="Arial" w:cs="Arial"/>
      <w:spacing w:val="-2"/>
      <w:sz w:val="22"/>
      <w:szCs w:val="22"/>
      <w:u w:val="single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kaperform@googlegroups.com). 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18:00Z</dcterms:created>
  <dc:creator>Dada</dc:creator>
  <dc:description/>
  <cp:keywords/>
  <dc:language>en-US</dc:language>
  <cp:lastModifiedBy>milena.remikovic</cp:lastModifiedBy>
  <dcterms:modified xsi:type="dcterms:W3CDTF">2011-11-25T09:18:00Z</dcterms:modified>
  <cp:revision>2</cp:revision>
  <dc:subject/>
  <dc:title>Formular za podnošenje prijedloga plana i programa Komisiji za raspodjelu dijela prihoda od igara na sreću</dc:title>
</cp:coreProperties>
</file>